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QUESTIONNAIRE Mr Rémi GUICHARD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ur mieux vous connaîtr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souhaits professionnel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i/>
        </w:rPr>
        <w:t xml:space="preserve">Aujourd'hui je souhaite évoluer professionnellement et participer à des projets enrichissants dans un secteur industriel. En tant qu'Ingénieur en Informatique Industrielle. Mes expériences passées me dirige vers le domaine, du test / validation et l'automatisation.  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</w:rPr>
        <w:t xml:space="preserve">-   Le marché du nucléaire est-il compatible avec vos convictions personnelles ?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Oui, le marché du nucléaire est un marché envisageable.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mpétences professionnelles que vous souhaiteriez développer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i/>
        </w:rPr>
        <w:t>Découvrir des secteurs industriels différents afin d'enrichir mes compétences et les varier. Je souhaite continuer à développer mes compétences techniques et commencer à développer celles en gestion projet.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vœux de formation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i/>
        </w:rPr>
        <w:t>Continuer à développer mes compétences en programmation (selon les besoins),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et comme exprimer ci - dessus, en gestion de projet.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tre parcours professionnel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principales réussite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J'ai participé et réussi à la validation du paramétrage de deux lignes grandes vitesses (LGV), Bretagne - Pays de Loire et en Corée du Sud. Des projets qui ont possédé des contraintes de temps importantes et demandé une grande entente dans notre équipe.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Ainsi que lors d'un stage de fin de DUT, j'ai rénové un banc de test pour une pièce de commande de vol du Mirage 2000. 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avez rencontrées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i/>
        </w:rPr>
        <w:t>J'ai eu des difficultés dû au domaine d'activité aviation et transport ferroviaire pour le second. Car il s'agissait d'appréhender un nouveau secteur d'activité.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Comment pensez-vous y remédier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Il a fallu faire preuve d'adaptabilité et de curiosité. 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éfinition du poste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s le Cadre de projets réalisés chez nos clients, vous participez à la coordination, aux études, à la mise en place de systèmes de contrôle-commande dédiés à l’environnement industriel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tre capacité de travail en équipe, votre rigueur et votre mobilité contribueront à votre réussite.   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Verdana" w:ascii="Verdana" w:hAnsi="Verdana"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les aspects du poste qui vous plaisent le plus, le moins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i/>
        </w:rPr>
        <w:t>La variété des secteurs d'activité possible, rende le poste intéressant.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Les longs déplacements, peuvent être "un moins" mais celui peut être pallié par l'opportunité de voir nouveaux environnements industriels à chaque déplacements.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pourriez rencontrer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i/>
        </w:rPr>
        <w:t>La connaissance de chaque nouveaux lieux et secteurs. et de nouveaux défis techniques.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attentes par rapport à votre encadrement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i/>
        </w:rPr>
        <w:t xml:space="preserve">Un suivi régulié, afin de progresser au mieux professionnellement. 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ntraintes ou restrictions personnelles que votre responsable doit connaître (horaires, mobilité, …) ?  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i/>
        </w:rPr>
        <w:t xml:space="preserve">Une mobilité longue durée supérieur à 3/6 mois peut devenir une contrainte. 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s compétences technique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        Niveau pour chaque compétence sur une échelle de 1-10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Validation fonctionnelle. 7/10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Lab Windows CVI / Lab View. 6/10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Unity Pro. 5/10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us êtes disponible à la fin du préavis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0:37:00Z</dcterms:created>
  <dc:creator>Stéphanie RICHELLE</dc:creator>
  <dc:description/>
  <cp:keywords/>
  <dc:language>en-US</dc:language>
  <cp:lastModifiedBy>Rémi Guichard</cp:lastModifiedBy>
  <dcterms:modified xsi:type="dcterms:W3CDTF">2016-01-20T18:29:00Z</dcterms:modified>
  <cp:revision>9</cp:revision>
  <dc:subject/>
  <dc:title/>
</cp:coreProperties>
</file>